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8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8.2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Quieres compartir con tus amigos información sobre tu programa de televisión favorito. Escribe un texto de 70 palabras como mínimo, explicando cuál es y por qué. ¿Qué tipo de texto vas a escribir? ¿Por qué?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29:00Z</dcterms:created>
  <dc:creator>Lucy Mitchell</dc:creator>
  <dc:description/>
  <cp:keywords/>
  <dc:language>en-US</dc:language>
  <cp:lastModifiedBy>Yago Toledano, Maria Sol</cp:lastModifiedBy>
  <dcterms:modified xsi:type="dcterms:W3CDTF">2018-11-20T11:06:00Z</dcterms:modified>
  <cp:revision>11</cp:revision>
  <dc:subject/>
  <dc:title/>
</cp:coreProperties>
</file>