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.2</w:t>
      </w:r>
    </w:p>
    <w:p>
      <w:pPr>
        <w:pStyle w:val="ColorfulListAccent1"/>
        <w:ind w:left="0" w:hanging="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Contesta las siguientes preguntas sobre tu clase de español. Escribe frases completas.</w:t>
      </w:r>
    </w:p>
    <w:p>
      <w:pPr>
        <w:pStyle w:val="ColorfulListAccent1"/>
        <w:ind w:left="709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1 </w:t>
        <w:tab/>
        <w:t>¿Cuántos estudiantes hay en tu clase de español?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2  </w:t>
        <w:tab/>
        <w:t>¿Cuántas nacionalidades están representadas en tu clase?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</w:t>
      </w:r>
      <w:bookmarkStart w:id="0" w:name="_GoBack"/>
      <w:bookmarkEnd w:id="0"/>
      <w:r>
        <w:rPr>
          <w:rFonts w:cs="Arial" w:ascii="Arial" w:hAnsi="Arial"/>
          <w:sz w:val="28"/>
          <w:szCs w:val="28"/>
          <w:lang w:val="es-ES"/>
        </w:rPr>
        <w:t>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ab/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3 </w:t>
        <w:tab/>
        <w:t>¿Cuáles son?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4  </w:t>
        <w:tab/>
        <w:t>¿Cuántos idiomas diferentes habláis entre todos?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5  </w:t>
        <w:tab/>
        <w:t>¿Cuáles son?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6  </w:t>
        <w:tab/>
        <w:t>¿Cuándo es el cumpleaños de tu mejor amigo/a?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ab/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 xml:space="preserve">7 </w:t>
        <w:tab/>
        <w:t>¿Cuántas clases de español tenéis a la semana?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2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eastAsia="Times New Roman"/>
      <w:sz w:val="24"/>
      <w:szCs w:val="24"/>
    </w:rPr>
  </w:style>
  <w:style w:type="character" w:styleId="CommentSubjectChar">
    <w:name w:val="Comment Subject Char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22:01:00Z</dcterms:created>
  <dc:creator>Lucy Mitchell</dc:creator>
  <dc:description/>
  <cp:keywords/>
  <dc:language>en-US</dc:language>
  <cp:lastModifiedBy>Yago Toledano, Maria Sol</cp:lastModifiedBy>
  <dcterms:modified xsi:type="dcterms:W3CDTF">2018-11-20T11:17:00Z</dcterms:modified>
  <cp:revision>16</cp:revision>
  <dc:subject/>
  <dc:title/>
</cp:coreProperties>
</file>