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9.3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2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Mira de nuevo el horario escolar de la Unidad 9.B y di si las siguientes afirmaciones son verdaderas (V) o falsas (F). Corrige las falsas.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01"/>
      </w:tblGrid>
      <w:tr>
        <w:trPr/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s-ES"/>
              </w:rPr>
              <w:t>V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s-ES"/>
              </w:rPr>
              <w:t>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1 Hay clases de Matemáticas todos los días.</w:t>
            </w:r>
          </w:p>
          <w:p>
            <w:pPr>
              <w:pStyle w:val="ColorfulListAccent1"/>
              <w:ind w:left="0" w:hanging="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>.................................</w:t>
            </w:r>
            <w:r>
              <w:rPr>
                <w:rFonts w:cs="Arial" w:ascii="Arial Narrow" w:hAnsi="Arial Narrow"/>
                <w:sz w:val="28"/>
                <w:szCs w:val="28"/>
              </w:rPr>
              <w:t>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2 La clase de Educación Física es en inglés.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  <w:lang w:val="es-E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>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3 La Tutoría es por la mañana.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  <w:lang w:val="es-E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>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4 Hay una hora diaria de Estudio.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  <w:lang w:val="es-E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>…</w:t>
            </w: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>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6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5 Hay siete clases cada día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.......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59:00Z</dcterms:created>
  <dc:creator>Lucy Mitchell</dc:creator>
  <dc:description/>
  <cp:keywords/>
  <dc:language>en-US</dc:language>
  <cp:lastModifiedBy>Yago Toledano, Maria Sol</cp:lastModifiedBy>
  <dcterms:modified xsi:type="dcterms:W3CDTF">2018-11-20T11:18:00Z</dcterms:modified>
  <cp:revision>10</cp:revision>
  <dc:subject/>
  <dc:title/>
</cp:coreProperties>
</file>